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Троицкокраснянского сельсовета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игровского района Курской области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"01"  июня 2021 года  № 4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едомление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проведении контрольного мероприят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Согласно Плана контрольных мероприятий по внутреннему муниципальному финансовому контролю на 2020 год, утвержденного  Распоряжением Администрации Троицкокраснянского сельсовета Щигровского района Курской области от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25.12.2020 года № 34-р </w:t>
      </w:r>
      <w:r>
        <w:rPr>
          <w:rFonts w:cs="Times New Roman" w:ascii="Times New Roman" w:hAnsi="Times New Roman"/>
          <w:sz w:val="24"/>
          <w:szCs w:val="24"/>
        </w:rPr>
        <w:t>уведомляю Вас о том, что будет проводиться камеральная проверка использования бюджетных средств, направленных на реализацию муниципальной целевой программы «Обеспечение доступным и комфортным жильем и коммунальными услугами граждан на 2015 – 2020 годы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роведения контрольного мероприятия: с 07.06.2021 г. по 25.06.2021 год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ое мероприятие проводиться лицом, ответственным за внутренний муниципальный финансовый  контроль, Аржаных Марией Алексеевной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оведения проверки необходимо предоставить следующие документы:.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об исполнении бюджета форма 117</w:t>
      </w:r>
    </w:p>
    <w:p>
      <w:pPr>
        <w:pStyle w:val="Style19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Справка по консолидируемым расчетам форма 125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об использовании межбюджетных трансфертов из федерального бюджета форма 424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об исполнении консолидированного бюджета РФ форма 428</w:t>
      </w:r>
    </w:p>
    <w:p>
      <w:pPr>
        <w:pStyle w:val="Style19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чет об использовании межбюджетных трансфертов из областного бюджета форма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424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целевая программа «Обеспечение доступным и комфортным жильем и коммунальными услугами граждан на 2015 – 2020 годы» с изменениями.</w:t>
      </w:r>
    </w:p>
    <w:p>
      <w:pPr>
        <w:pStyle w:val="Style19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Троицкокраснянского сельсовета   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Щигровского района                                                                     Озеров Г.А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о:   "01"  июня 2021 года</w:t>
      </w:r>
    </w:p>
    <w:p>
      <w:pPr>
        <w:pStyle w:val="Normal"/>
        <w:tabs>
          <w:tab w:val="clear" w:pos="708"/>
          <w:tab w:val="left" w:pos="1230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Extendedtextshort">
    <w:name w:val="extended-text__short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7:06:00Z</dcterms:created>
  <dc:creator>Admin</dc:creator>
  <dc:description/>
  <cp:keywords/>
  <dc:language>en-US</dc:language>
  <cp:lastModifiedBy>Admin</cp:lastModifiedBy>
  <cp:lastPrinted>2021-11-29T15:48:00Z</cp:lastPrinted>
  <dcterms:modified xsi:type="dcterms:W3CDTF">2021-11-29T12:48:00Z</dcterms:modified>
  <cp:revision>19</cp:revision>
  <dc:subject/>
  <dc:title/>
</cp:coreProperties>
</file>