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05"  мая 2021 года  № 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контрольного меро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сно Плана контрольных мероприятий по внутреннему муниципальному финансовому контролю на 2021 год, утвержденного  Распоряжением Администрации Троицкокраснянского сельсовета Щигровского района Курской области о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5.12.2020 года № 34-р </w:t>
      </w:r>
      <w:r>
        <w:rPr>
          <w:rFonts w:cs="Times New Roman" w:ascii="Times New Roman" w:hAnsi="Times New Roman"/>
          <w:sz w:val="24"/>
          <w:szCs w:val="24"/>
        </w:rPr>
        <w:t>уведомляю Вас о том, что будет проводиться камеральная проверка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: с 10.05.2021г. по 28.05.202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мероприятие проводиться лицом, ответственным за внутренний муниципальный финансовый  контроль, Аржаных Марией Алексеев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необходимо предоставить следующие документы: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форма 117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форма 125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форма 41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 деятельности форма 42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форма 423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межбюджетных трансфертов из федерального бюджета форма 42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ах незавершенного строительства, вложениях в объекты недвижимого имущества  форма 19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консолидированного бюджета РФ форма 428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исполнения бюджета форма 43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Extendedtextshort"/>
          <w:rFonts w:cs="Times New Roman" w:ascii="Times New Roman" w:hAnsi="Times New Roman"/>
        </w:rPr>
        <w:t>Сведения по дебиторской  задолженности</w:t>
      </w:r>
      <w:r>
        <w:rPr>
          <w:rFonts w:cs="Times New Roman" w:ascii="Times New Roman" w:hAnsi="Times New Roman"/>
          <w:sz w:val="24"/>
          <w:szCs w:val="24"/>
        </w:rPr>
        <w:t xml:space="preserve"> форма 459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 кредиторской задолженности форма 469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личестве муниципальных учреждений форма 46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консолидированного бюджета субъекта РФ форма 46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вижении нефинансовых активов форма 468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форма46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Справка об изменении остатков валюты баланса форма 473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финансовых вложениях форма 47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межбюджетных трансфертов из областного бюджет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2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а 2020 год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бюджетная роспись на 2020 год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роицкокраснянского сельсовета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            Озеров Г.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олучено:   "05" мая 2021 года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6:00Z</dcterms:created>
  <dc:creator>Admin</dc:creator>
  <dc:description/>
  <cp:keywords/>
  <dc:language>en-US</dc:language>
  <cp:lastModifiedBy>Admin</cp:lastModifiedBy>
  <cp:lastPrinted>2021-11-29T15:48:00Z</cp:lastPrinted>
  <dcterms:modified xsi:type="dcterms:W3CDTF">2021-11-29T12:48:00Z</dcterms:modified>
  <cp:revision>17</cp:revision>
  <dc:subject/>
  <dc:title/>
</cp:coreProperties>
</file>