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09"  ноября 2020 года 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контрольного меро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сно Плана контрольных мероприятий по внутреннему муниципальному финансовому контролю на 2020 год, утвержденного  Распоряжением Администрации Троицкокраснянского сельсовета Щигровского района Курской области о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0.12.2019 года № 31 </w:t>
      </w:r>
      <w:r>
        <w:rPr>
          <w:rFonts w:cs="Times New Roman" w:ascii="Times New Roman" w:hAnsi="Times New Roman"/>
          <w:sz w:val="24"/>
          <w:szCs w:val="24"/>
        </w:rPr>
        <w:t>уведомляю Вас о том, что будет проводиться камеральная проверка использования бюджетных средств, направленных на реализацию муниципальной программы «Развитие культуры в муниципальном образовании «Троицкокраснянский сельсовет» Щигровского района Курской области на 2017 – 2020 г.г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: с 16.11.2020 г. по 04.12.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мероприятие проводиться лицом, ответственным за внутренний муниципальный финансовый  контроль, Аржаных Марией Алексеев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необходимо предоставить следующие документы: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форма 117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форма 125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межбюджетных трансфертов из федерального бюджета форма 42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консолидированного бюджета РФ форма 428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межбюджетных трансфертов из областного бюджет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2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культуры в муниципальном образовании «Троицкокраснянский сельсовет» Щигровского района Курской области на 2017 – 2020 г.г.». с изменениями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роицкокраснянского сельсовета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            Озеров Г.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:   "09"  ноября 2020 года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6:00Z</dcterms:created>
  <dc:creator>Admin</dc:creator>
  <dc:description/>
  <cp:keywords/>
  <dc:language>en-US</dc:language>
  <cp:lastModifiedBy>Admin</cp:lastModifiedBy>
  <cp:lastPrinted>2021-11-27T11:44:00Z</cp:lastPrinted>
  <dcterms:modified xsi:type="dcterms:W3CDTF">2021-11-27T08:44:00Z</dcterms:modified>
  <cp:revision>16</cp:revision>
  <dc:subject/>
  <dc:title/>
</cp:coreProperties>
</file>