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июл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постоянное (бессрочное)                                                         пользование, в безвозмездное пользование,                                                                        аренду имущества, находящегося                                                                                  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27 июля 2015 года № 6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роицкокраснянского сельсовета                           Т.А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8:00Z</dcterms:created>
  <dc:creator>Admin</dc:creator>
  <dc:description/>
  <cp:keywords/>
  <dc:language>en-US</dc:language>
  <cp:lastModifiedBy>оон</cp:lastModifiedBy>
  <dcterms:modified xsi:type="dcterms:W3CDTF">2016-05-23T04:07:00Z</dcterms:modified>
  <cp:revision>16</cp:revision>
  <dc:subject/>
  <dc:title/>
</cp:coreProperties>
</file>