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ноябр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1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своение наименований улицам, площадям                                                                         и иным территориям проживания граждан                                                                                  в населенных пунктах, установление нумерации дом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 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19 ноября 2015 года № 10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своение наименований улицам, площадям                                                                         и иным территориям проживания граждан                                                                                  в населенных пунктах, установление нумерации домов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Троицкокраснянского сельсовета                             Т.А. Щерба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3:00Z</dcterms:created>
  <dc:creator>Admin</dc:creator>
  <dc:description/>
  <cp:keywords/>
  <dc:language>en-US</dc:language>
  <cp:lastModifiedBy>оон</cp:lastModifiedBy>
  <dcterms:modified xsi:type="dcterms:W3CDTF">2016-05-23T04:07:00Z</dcterms:modified>
  <cp:revision>8</cp:revision>
  <dc:subject/>
  <dc:title/>
</cp:coreProperties>
</file>