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ма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тверждение схемы расположения                                                                                 земельного участка на кадастровом плане территор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 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6 мая 2015 года № 4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тверждение схемы расположения земельного участка на кадастровом плане территории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4:11:00Z</dcterms:modified>
  <cp:revision>6</cp:revision>
  <dc:subject/>
  <dc:title/>
</cp:coreProperties>
</file>