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ма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пенсии за высл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 лицам, замещающим дол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службы 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и ежемесячной доплаты пенс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ыборным должностным лица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29 мая 2015 года № 3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значение и выплата пенсии за выслугу лет лицам, замещающим должности муниципальной службы в администрации Троицкокраснянского сельсовета Щигровского района Курской области и ежемесячной доплаты пенсии  выборным должностным лицам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Троицкокраснянского сельсовета                         Т.А. Щерб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8:00Z</dcterms:created>
  <dc:creator>Admin</dc:creator>
  <dc:description/>
  <cp:keywords/>
  <dc:language>en-US</dc:language>
  <cp:lastModifiedBy>оон</cp:lastModifiedBy>
  <dcterms:modified xsi:type="dcterms:W3CDTF">2016-05-23T04:19:00Z</dcterms:modified>
  <cp:revision>12</cp:revision>
  <dc:subject/>
  <dc:title/>
</cp:coreProperties>
</file>